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+          DEMONSTRATES OUTSTANDING EFFORT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*           DEMONSTRATES AVERAGE EFFORT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      NEEDS TO EXERT MORE EFF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0        STUDENT NEEDS TO IMPROVE ATTENDANCE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1        STUDENT HAS IRREGULAR ATTENDANCE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2        STUDENT MISSES A GREAT DEAL OF INSTRUCTION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3        STUDENT NEEDS TO BE IN CLASS ON T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0        STUDENT NEEDS TO STAY ON TASK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1        STUDENT NEEDS TO BE ATTENTIVE IN CLASS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2        STUDENT NEEDS TO SET OR REEVALUATE PRIORI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3        STUDENT NEEDS TO APPLY HIM/HERSELF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4        MORE SERIOUS TIME AND EFFORT IS NEEDED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5        ATTITUDE TOWARD LEARNING NEEDS TO IMPROVE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6        STUDENT NEEDS TO LIMIT SOCIALIZING IN CLASS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7        STUDENT NEEDS TO AVOID NEGATIVE BEHAVIORS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8        STUDENT NEEDS TO BE LESS DISRUPTIVE IN CL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0        ENCOURAGE YOUR CHILD TO SEEK EXTRA HELP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        PARENT CONFERENCE REQUES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0        STUDENT IS IMPROVING WORK HABITS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1        WORK HABITS HAVE GREATLY IMPROVED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2        STUDENT SHOWS IMPROVED ACHIEVEMENT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3        STUDENT HAS MADE MARKED IMPROVEMENT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4        STUDENT IS MAKING STEADY PROGRESS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5        STUDENT IS MAKING SATISFACTORY PROGRESS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6        STUDENT IS SHOWING AVERAGE PROGRESS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7        STUDENT IS IMPROVING EFFORT ON HOMEWOR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8        STUDENT IS IMPROVING CLASS PARTICIPATION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9        STUDENT CONFIDENCE IN ABILITY IS NEED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0        STUDENT HAS LOW SCORES ON QUIZZES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1        STUDENT HAS LOW SCORES ON TESTS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2        STUDENT HAS LOW TEST/QUIZ SCORES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3        STUDENT HAS INCONSISTENT TEST/QUIZ GRADES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4        MISSED WORK WAS NOT MADE UP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5        HOMEWORK AND/OR CLASS WORK IS INCOMPLETE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6        SEVERAL ASSIGNMENTS ARE MISSING OR INCOMPLE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7        REPORT/PROJECT NOT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8        STUDENT NEEDS TO MAKE UP MISSING TESTS/ASSIGN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9        STUDENT NEEDS TO RETAKE QUIZZES/T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0        STUDENT IS IN DANGER OF FAILURE FOR THE YEAR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0        ORGANIZATIONAL SKILLS NEED TO BE IMPROVED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1        STUDENT NEEDS TO STUDY FOR QUIZZES/TESTS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2        STUDENT NEEDS TO STUDY REGULARLY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3        STUDENT NEEDS TO STUDY AND DO HOMEWORK REGULARL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4        STUDENT NEEDS TO DO ALL OF HIS/HER HOMEWORK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5        STUDENT NEEDS TO MEET DEADLINES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6        HOMEWORK AND/OR ASSIGNMENTS ARE MISSING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7        STUDENT HAS THE ABILITY TO DO BETTER WORK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8        STUDENT IS CAPABLE OF DOING MUCH BETER WO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0        STUDENT FAILS TO BRING NEEDED MATERIAL TO CLAS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1        STUDENT FAILS TO FOLLOW DIRECTIONS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2        STUDENT DOES NOT PAY ATTENTION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3        STUDENT ENGAGES IN EXCESSIVE TALKING IN CLASS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4        STUDENT WASTES TIME IN CLASS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5        WASTES TIME/FAILS TO DO REQUIRED WORK/TEST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6        STUDENT DOES NOT RESPOND TO TEACHER DIRE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7        STUDENT DISRUPTS THE LEARNING OF OTHERS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8        STUDENT CREATES DISTURBANCE IN CLASS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9        STUDENT IS DISRESPECTFU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0        STUDENT LACKS RESPECT FOR AUTHORITY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1        STUDENT LACKS RESPECT FOR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</w:rPr>
        <w:t>P0</w:t>
        <w:tab/>
        <w:t xml:space="preserve">  STUDENT HAS OUTSTANDING ATTENDANCE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1        STUDENT IS WELL-PREPARED FO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2        STUDENT IS SELF-MOTIVATED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3        STUDENT IS RESPONSIBLE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4        STUDENT IS WORKING UP TO POTENTIAL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5        STUDENT USES HIS/HER TIME WISELY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6        STUDENT IS COOPERATIVE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7        STUDENT RESPECTS AUTHORITY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8        STUDENT SHOWS INITIATIVE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9        STUDENT EXHIBITS CREATIVI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0        STUDENT SHOWS POSITIVE PEER LEADERSHIP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        STUDENT DOES QUALITY WORK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        KEEP UP THE GOOD WORK!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        STUDENT IS A PLEASURE TO HAVE IN CL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0        STUDENT NEEDS TO WORK ON REASONING AND THEOREM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1        LAB REPORT(S) ARE MISSING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2        STUDENT NEEDS TO PROOFREAD AND CORRECT ERRORS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3        STUDENT NEEDS TO USE SPELLING RULES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4        STUDENT NEEDS TO WORK ON WRITING SKILLS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5        STUDENT NEEDS TO IMPROVE KEYBOARDING TECHNIQU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6        MAKING SATISFACTORY PROGRESS ON RESEARCH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7        STUDENT NEEDS TO STUDY/LEARN BASIC MATH FACT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8        STUDENT NEEDS TO SHOW ALL WORK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9        SPEND MORE TIME PRACTICING NEW SKIL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</w:rPr>
        <w:t xml:space="preserve">W0       STUDENT NEEDS TO COME TO CLASS PREPARED         </w:t>
      </w:r>
    </w:p>
    <w:p>
      <w:pPr>
        <w:pStyle w:val="Normal"/>
        <w:rPr/>
      </w:pPr>
      <w:r>
        <w:rPr>
          <w:rFonts w:cs="Arial" w:ascii="Arial" w:hAnsi="Arial"/>
        </w:rPr>
        <w:t xml:space="preserve">W1       STUDENT NEEDS TO IMPROVE WORK HABITS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W2       STUDENT TURNS IN CARELESS OR INACCURATE WORK    </w:t>
      </w:r>
    </w:p>
    <w:p>
      <w:pPr>
        <w:pStyle w:val="Normal"/>
        <w:rPr/>
      </w:pPr>
      <w:r>
        <w:rPr>
          <w:rFonts w:cs="Arial" w:ascii="Arial" w:hAnsi="Arial"/>
        </w:rPr>
        <w:t xml:space="preserve">W3       STUDENT LACKS PERSISTENCE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W4       STUDENT LACKS FOCUS AND IS EASILY DISTRACTED      </w:t>
      </w:r>
    </w:p>
    <w:p>
      <w:pPr>
        <w:pStyle w:val="Normal"/>
        <w:rPr/>
      </w:pPr>
      <w:r>
        <w:rPr>
          <w:rFonts w:cs="Arial" w:ascii="Arial" w:hAnsi="Arial"/>
        </w:rPr>
        <w:t xml:space="preserve">W5       STUDENT'S WORK IS OFTEN INCOMPLETE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W6       STUDENT NEEDS TO PARTICIPATE MORE IN CLASS        </w:t>
      </w:r>
    </w:p>
    <w:p>
      <w:pPr>
        <w:pStyle w:val="Normal"/>
        <w:rPr/>
      </w:pPr>
      <w:r>
        <w:rPr>
          <w:rFonts w:cs="Arial" w:ascii="Arial" w:hAnsi="Arial"/>
        </w:rPr>
        <w:t xml:space="preserve">W7       SPEND MORE TIME ON ASSIGNMENTS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W8       STUDENT NEEDS TO PUT FORTH MORE EFFORT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9       STUDENT NEEDS TO ATTEND TO DETAI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0       STUDENT OWES PARTICIPATION FEES FOR THIS COUR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        FAILURE TO EXERT ANY EFF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       01 CLASS ABSENT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2        02 CLASSES ABSENT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3        03 CLASSES ABSENT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4        04 CLASSES ABSENT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5        05 CLASSES ABSENT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6        06 CLASSES ABSENT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7        07 CLASSES ABSENT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8        08 CLASSES AB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9        09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       10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        11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       12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        13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        14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       15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        16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        17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        18 CLASSES ABSENT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       19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       20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       21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       22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       23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       24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       25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       26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       27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       28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       29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       30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        31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        32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        33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        34 CLASSES 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5        35 CLASSES AB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6        36 CLASSES AB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7        37 CLASSES AB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8        38 CLASSES AB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9        39 CLASSES AB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0        40 CLASSES ABSENT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8/08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MIDDLE AND HIGH SCHOOL GRADING COMMENTS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33:00Z</dcterms:created>
  <dc:creator> </dc:creator>
  <dc:description/>
  <cp:keywords/>
  <dc:language>en-US</dc:language>
  <cp:lastModifiedBy> </cp:lastModifiedBy>
  <cp:lastPrinted>2008-03-28T10:31:00Z</cp:lastPrinted>
  <dcterms:modified xsi:type="dcterms:W3CDTF">2008-03-28T17:58:00Z</dcterms:modified>
  <cp:revision>4</cp:revision>
  <dc:subject/>
  <dc:title/>
</cp:coreProperties>
</file>